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720"/>
        <w:gridCol w:w="2520"/>
        <w:gridCol w:w="2700"/>
        <w:gridCol w:w="3240"/>
        <w:gridCol w:w="720"/>
      </w:tblGrid>
      <w:tr>
        <w:trPr/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TURBOJET ENGINE KJ-66</w:t>
            </w:r>
          </w:p>
        </w:tc>
      </w:tr>
      <w:tr>
        <w:trPr/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t of par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0" w:hanging="0"/>
              <w:rPr>
                <w:sz w:val="22"/>
              </w:rPr>
            </w:pPr>
            <w:r>
              <w:rPr>
                <w:sz w:val="22"/>
              </w:rPr>
              <w:t>Ubica</w:t>
            </w:r>
          </w:p>
          <w:p>
            <w:pPr>
              <w:pStyle w:val="Heading3"/>
              <w:ind w:right="-70" w:hanging="0"/>
              <w:rPr>
                <w:sz w:val="22"/>
              </w:rPr>
            </w:pPr>
            <w:r>
              <w:rPr>
                <w:sz w:val="22"/>
              </w:rPr>
              <w:t>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mb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nt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e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½  pieza termi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pieza termi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n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uerca Compres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lZnMg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Diámetro stand. 15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 Shaft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eda compres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umi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26-2670GA Nº 5326123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paciador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 herram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iámetro stand. 2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Conjunto e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mán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608 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 herram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Diámetro stand. 2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conjunto e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lemán 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608 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paciador 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Acero herram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Diámetro stand.15 m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 conjunto e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o Turb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onel 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 Artes Kj-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rca turb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iámetro stand. 15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 conjunto e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únel del e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ZnMg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4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 conjunto e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orte pretens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 reso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 conjunto e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 herrami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25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 conjunto ej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riz entr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 99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1.5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 conjunto fro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M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6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bierta fro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 99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1.5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 conjunto fro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0" w:hanging="180"/>
              <w:jc w:val="left"/>
              <w:rPr/>
            </w:pPr>
            <w:r>
              <w:rPr/>
              <w:t>D Difusor de compres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ZnMg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12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difusor compres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. Fro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. Inter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3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. Exter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3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ñ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6X 0.5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. Parte tras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6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b. Str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7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15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8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uc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ño 0.6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9 conjunto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j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alquiera 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ca buj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 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1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ector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1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ñería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2X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ribuidor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3X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yector combust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1X 0.2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ector g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1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ñería de g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ubo 2X 0.4 m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ribuidor de g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3X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yector de g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1X 0.2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ector de ace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1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ñería de ace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2X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tribuidor de ace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3 X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yector de ace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bo 1 X 0.2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uc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ño 0.6 m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erda piano 1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ía alabe turb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conel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7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porte de veleta ex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mina 2.5 m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porte interno de vel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1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o centr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tucho gas cam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güeta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2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ngüet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3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riz escape exter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porte de c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6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o de es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mina 0.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rnil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 alto gra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xagonal M3 X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rnil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 alto gra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eza fresada M3 x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rnil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xagonal M3 X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rnil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o alto gra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xagonal M3 X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ector presión de ace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1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4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18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6:41:00Z</dcterms:created>
  <dc:creator>Ricardo</dc:creator>
  <dc:description/>
  <dc:language>en-US</dc:language>
  <cp:lastModifiedBy>Ricardo</cp:lastModifiedBy>
  <dcterms:modified xsi:type="dcterms:W3CDTF">2002-07-16T18:18:00Z</dcterms:modified>
  <cp:revision>3</cp:revision>
  <dc:subject/>
  <dc:title>TURBOJET ENGINE KJ-66</dc:title>
</cp:coreProperties>
</file>